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сентября 2020 года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Дружненского сельского поселения Белореченского района от 25 августа 2020 года № 62 «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</w:t>
      </w:r>
      <w:r>
        <w:rPr/>
        <w:t xml:space="preserve"> </w:t>
      </w:r>
      <w:r>
        <w:rPr>
          <w:sz w:val="28"/>
          <w:szCs w:val="28"/>
        </w:rPr>
        <w:t>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-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оповещает» опубликована в газете "Огни Кавказа" № 37 от 10 сентября 2020 го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  <w:br/>
      </w:r>
      <w:r>
        <w:rPr>
          <w:sz w:val="28"/>
          <w:szCs w:val="28"/>
        </w:rPr>
        <w:t>Симонян С.П. - председатель оргкомитета, К.В.Костенко - секретарь оргкомитета, члены оргкомитета: Кнышова Л.В., Дубинин А.В., Мяснянкин М.А., Сохоян И.А. 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 Дружненского сельского поселения Белореченского района от 25 августа 2020 года № 62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576"/>
        <w:gridCol w:w="2362"/>
        <w:gridCol w:w="3260"/>
        <w:gridCol w:w="709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А.Г. – главный специалист правового управления администрации муниципального образования Белорече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К.В.Кос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9-04-23T14:22:00Z</cp:lastPrinted>
  <dcterms:modified xsi:type="dcterms:W3CDTF">2020-10-20T10:55:00Z</dcterms:modified>
  <cp:revision>41</cp:revision>
  <dc:subject/>
  <dc:title>Заключение о результатах </dc:title>
</cp:coreProperties>
</file>